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ами муниципального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</w:p>
    <w:p>
      <w:pPr>
        <w:pStyle w:val="Normal"/>
        <w:autoSpaceDE w:val="false"/>
        <w:ind w:left="532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2014 − 2016 годы, утвержденной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Шарыпово</w:t>
      </w:r>
    </w:p>
    <w:p>
      <w:pPr>
        <w:pStyle w:val="Normal"/>
        <w:autoSpaceDE w:val="false"/>
        <w:ind w:left="5320"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от 11.11.2013№ 272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рганизация и осуществление муниципального финансового контроля в муниципальном образовании город Шарыпово» 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существление муниципального финансового контроля в муниципальном образовании город Шарыпово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 муниципального образования город Шарыпово» на 2014-2016 годы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Территориальный отдел казначейства Красноярского края по г.Шарыпово и Шарыповскому району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Шарыпово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существление предварительного и текущего контроля в процессе санкционирования оплаты денежных обязательств получателей средств местн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соблюдения бюджетного законодательства Российской Федерации, Красноярского края и исполнение нормативно-правовых актов, принятых на местном уров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результативности муниципального финансового контрол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Соотношение суммы зарегистрированных бюджетных обязательств к сумме предъявленных на регистрацию (2014 год – не менее 90%, 2015 год – не менее 95%, 2016 год – не менее 97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отношение оплаченных денежных обязательств к зарегистрированным (2014 год – не менее 80%, 2015 год – не менее 85%, 2016 год – не менее 90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Соотношение объема проверенных средств бюджета города к общему объему расходов городского бюджета (2014 год – не менее 20%, 2015 год – не менее 22%, 2016 год – не менее 25%)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. 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 (100% ежегодно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1.2014 - 31.12.2016 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администрации города Шарыпово,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казначейства Красноярского края по г.Шарыпово и Шарыповскому району, Контрольно-счетная палата города Шарыпово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ка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 с 2001 года в Красноярском крае и в муниципальном образовании город Шарыпово осуществлен поэтапный переход на финансирование расходов бюджета  по казначейской системе исполнения бюджета. С 2004 года в Красноярском крае создана единая казначейская система исполнения бюджета, внедрена единая автоматизированная система управления бюджетным процессом. Исполнение бюджета города Шарыпово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Территориальный отдел казначейства Красноярского края наделен полномочиями по осуществлению внутреннего муниципального финансового контроля, в том числе при регистрации денежных обязательств бюджета города Шарыпово, при осуществлении санкционирования операций, при обращении взысканий на средства бюджета города и бюджетных, автономных учреждений. В результат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При подтверждении принятых бюджетных обязательств Территориальный отдел казначейства Красноярского края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я существующей схеме, Финансовое управление администрации города может ежегодно отслеживать остаток денежных средств на едином счете бюджета, для оперативного управления финансами гор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есмотря на постоянное развитие системы казначейского исполнения бюджета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управление администрации города Шарыпово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ом исполнительной власти муниципального образования, который осуществляет последующий муниципальный финансовый контроль в финансово-бюджетной сфере муниципального образования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х законов и иных нормативных правовых актов Российской Федерации, Устава муниципального образования, законов края, правовых актов Губернатора края и Правительства края, правовых актов министерства финансов Красноярского края и нормативно-правовых, принятых и утвержденных на местном уровн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 w:val="26"/>
          <w:szCs w:val="26"/>
        </w:rPr>
        <w:t>обеспечение контроля за соблюдением законодательства в финансово-бюджетной сфере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объема проверенных средств городского бюджета к общему объему расходов городского бюджет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количества выявленных нарушений, в том числе о возмещении бюджетных средств, недействительными, к общему количеству выявленных нарушений, вынесенных по результатам контрольных мероприят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Механизм реализации под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Главным распорядителем бюджетных средств на реализацию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крытия и ведения лицевых сч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анкционирования сплошным методом оплаты денежных обязательств получателей средств местного бюджет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,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выборе объектов контроля Финансовое управление Администрации города Шарыпово исходит из следующих критериев (принципов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 исходя из соотношения затрат на его проведение и объема средств городского бюджета, планируемых для проведения контрольного мероприят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реализации Программы участвуют муниципальные служащие Финансового управления администрации города Шарыпово на принципах распределения должностных обязанностей между ни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 xml:space="preserve">Текущий контроль за ходом реализации подпрограммы осуществляет Территориальный отдел казначейства Красноярского края </w:t>
      </w:r>
      <w:r>
        <w:rPr>
          <w:sz w:val="26"/>
          <w:szCs w:val="26"/>
          <w:lang w:eastAsia="ru-RU"/>
        </w:rPr>
        <w:t>и Финансовое управления администрации города Шарыпово</w:t>
      </w:r>
      <w:r>
        <w:rPr>
          <w:sz w:val="26"/>
          <w:szCs w:val="26"/>
        </w:rPr>
        <w:t>.</w:t>
      </w:r>
    </w:p>
    <w:p>
      <w:pPr>
        <w:pStyle w:val="ConsPlusCell"/>
        <w:ind w:firstLine="720"/>
        <w:jc w:val="both"/>
        <w:rPr/>
      </w:pPr>
      <w:r>
        <w:rPr>
          <w:sz w:val="26"/>
          <w:szCs w:val="26"/>
        </w:rPr>
        <w:t>Текущий контроль за целевым и эффективным расходованием средств бюджета города осуществляет Финансовое управление администрации города Шарыпово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Контроль за законностью, результативностью (эффективностью и экономностью) использования средств бюджета города осуществляет Контрольно-счетная палата города Шарыпово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 и утверждение необходимых правовых актов для совершенствования законодательства в области муниципального финансового контроля, з</w:t>
      </w:r>
      <w:r>
        <w:rPr>
          <w:rFonts w:cs="Times New Roman" w:ascii="Times New Roman" w:hAnsi="Times New Roman"/>
          <w:sz w:val="26"/>
          <w:szCs w:val="26"/>
        </w:rPr>
        <w:t>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Мероприятия подпрограмм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подпрограммных мероприятий представл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Е.А. Гриш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25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рганизация и осуществление муниципального финансового контроля в городе Шарыпово» на 2014-2016 год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35"/>
        <w:gridCol w:w="1276"/>
        <w:gridCol w:w="241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Обеспечение контроля и надзора за соблюдением бюджетного законодательства</w:t>
            </w:r>
            <w:bookmarkStart w:id="0" w:name="_GoBack"/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</w:tr>
      <w:tr>
        <w:trPr>
          <w:trHeight w:val="80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</w:tr>
      <w:tr>
        <w:trPr>
          <w:trHeight w:val="30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9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городского бюджета) к плановому зна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  Е.А. Гришин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рганизация и осуществление муниципального финансового контроля в городе Шарыпово» на 2014-2016 годы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59"/>
        <w:gridCol w:w="993"/>
        <w:gridCol w:w="850"/>
        <w:gridCol w:w="1134"/>
        <w:gridCol w:w="851"/>
        <w:gridCol w:w="1206"/>
        <w:gridCol w:w="1417"/>
        <w:gridCol w:w="1570"/>
        <w:gridCol w:w="1430"/>
        <w:gridCol w:w="1748"/>
      </w:tblGrid>
      <w:tr>
        <w:trPr>
          <w:tblHeader w:val="true"/>
          <w:trHeight w:val="6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обеспечение контроля и надзора за соблюдением бюджетного законодательства</w:t>
            </w:r>
          </w:p>
        </w:tc>
      </w:tr>
      <w:tr>
        <w:trPr>
          <w:trHeight w:val="57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</w:tr>
      <w:tr>
        <w:trPr>
          <w:trHeight w:val="5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: Открытие и ведение лицевых счетов для учета операций по исполнению городского бюджета, со средствами муниципальных бюджетных, автономных учрежд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риториальный отдел казначейства Красноярского края по г.Шарыпово и Шарыповскому район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рытие и ведение лицевых счетов получателей средств городского бюджетов, а также для осуществления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 лицевых счетов)</w:t>
            </w:r>
          </w:p>
        </w:tc>
      </w:tr>
      <w:tr>
        <w:trPr>
          <w:trHeight w:val="596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варительного и текущего контроля за использованием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городского бюджета и расходов 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</w:tr>
      <w:tr>
        <w:trPr>
          <w:trHeight w:val="57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</w:t>
            </w:r>
          </w:p>
        </w:tc>
      </w:tr>
      <w:tr>
        <w:trPr>
          <w:trHeight w:val="178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 Осуществление муниципального финансового контроля в финансово-бюджетной сфере города Шарыпово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нижение объема выявленных нарушений бюджетного законодательства к общему объему расходов городского бюджета (не менее чем на 1 % ежегодно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 </w:t>
            </w:r>
          </w:p>
        </w:tc>
      </w:tr>
      <w:tr>
        <w:trPr>
          <w:trHeight w:val="44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 путем проведения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деятельностью муниципальных бюджетных и автономных учреждений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110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город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работка аналитических материалов по итогам контрольных мероприятий (не менее 5 материалов в год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и методологической базы в области муниципального финансового контроля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,7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,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44,4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         Е.А. Гриш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Назаров</dc:creator>
  <dc:description/>
  <cp:keywords/>
  <dc:language>en-US</dc:language>
  <cp:lastModifiedBy>Admin</cp:lastModifiedBy>
  <cp:lastPrinted>2013-11-15T11:39:00Z</cp:lastPrinted>
  <dcterms:modified xsi:type="dcterms:W3CDTF">2013-12-04T09:44:00Z</dcterms:modified>
  <cp:revision>35</cp:revision>
  <dc:subject/>
  <dc:title>ПРОЕКТ</dc:title>
</cp:coreProperties>
</file>